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江西服装学院校级实验教学示范中心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44"/>
          <w:szCs w:val="44"/>
        </w:rPr>
        <w:t>验收报告</w:t>
      </w:r>
    </w:p>
    <w:p>
      <w:pPr>
        <w:pStyle w:val="Normal"/>
        <w:jc w:val="center"/>
        <w:rPr>
          <w:rFonts w:ascii="仿宋_GB2312;仿宋" w:hAnsi="仿宋_GB2312;仿宋" w:eastAsia="仿宋_GB2312;仿宋" w:cs="方正小标宋简体;Arial Unicode MS"/>
          <w:b/>
          <w:b/>
          <w:bCs/>
          <w:sz w:val="32"/>
          <w:szCs w:val="32"/>
        </w:rPr>
      </w:pPr>
      <w:r>
        <w:rPr>
          <w:rFonts w:eastAsia="仿宋_GB2312;仿宋" w:cs="方正小标宋简体;Arial Unicode MS" w:ascii="仿宋_GB2312;仿宋" w:hAnsi="仿宋_GB2312;仿宋"/>
          <w:b/>
          <w:bCs/>
          <w:sz w:val="32"/>
          <w:szCs w:val="32"/>
        </w:rPr>
      </w:r>
    </w:p>
    <w:p>
      <w:pPr>
        <w:pStyle w:val="TextBodyIndent"/>
        <w:jc w:val="center"/>
        <w:rPr>
          <w:rFonts w:ascii="方正大标宋简体;微软雅黑" w:hAnsi="方正大标宋简体;微软雅黑" w:eastAsia="方正大标宋简体;微软雅黑"/>
          <w:b/>
          <w:b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190"/>
      </w:tblGrid>
      <w:tr>
        <w:trPr>
          <w:trHeight w:val="95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名称：</w:t>
            </w:r>
          </w:p>
        </w:tc>
        <w:tc>
          <w:tcPr>
            <w:tcW w:w="4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所在学校（盖章）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926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网址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电话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  <w:tr>
        <w:trPr>
          <w:trHeight w:val="1078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32"/>
                <w:szCs w:val="32"/>
              </w:rPr>
              <w:t>中心联系人：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spacing w:val="-1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10"/>
          <w:sz w:val="32"/>
          <w:szCs w:val="32"/>
        </w:rPr>
      </w:pPr>
      <w:r>
        <w:rPr>
          <w:rFonts w:eastAsia="仿宋_GB2312;仿宋" w:ascii="仿宋_GB2312;仿宋" w:hAnsi="仿宋_GB2312;仿宋"/>
          <w:b/>
          <w:spacing w:val="-1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pacing w:val="-1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spacing w:val="-10"/>
          <w:sz w:val="36"/>
          <w:szCs w:val="36"/>
        </w:rPr>
        <w:t xml:space="preserve"> 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3"/>
        <w:gridCol w:w="687"/>
        <w:gridCol w:w="818"/>
        <w:gridCol w:w="3234"/>
        <w:gridCol w:w="3352"/>
        <w:gridCol w:w="398"/>
        <w:gridCol w:w="845"/>
      </w:tblGrid>
      <w:tr>
        <w:trPr>
          <w:trHeight w:val="2023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概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6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学校支持政策和举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02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环境与安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52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99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信息化平台建设与利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实验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及效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93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建设成效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示范辐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5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特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231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存在不足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改进方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</w:rPr>
              <w:t>字左右）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195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实验教学示范中心负责人审核意见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FF000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           </w:t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日期：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</w:tr>
      <w:tr>
        <w:trPr>
          <w:trHeight w:val="2506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二级学院（部、中心）审核意见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部门负责人签名：          （公章）</w:t>
            </w:r>
          </w:p>
          <w:p>
            <w:pPr>
              <w:pStyle w:val="Normal"/>
              <w:ind w:firstLine="240"/>
              <w:jc w:val="right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       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>
          <w:trHeight w:val="2546" w:hRule="atLeast"/>
        </w:trPr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学校审核意见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ind w:firstLine="2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2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16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Normal"/>
              <w:ind w:firstLine="432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日期：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795" w:hRule="atLeast"/>
        </w:trPr>
        <w:tc>
          <w:tcPr>
            <w:tcW w:w="1027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36"/>
                <w:szCs w:val="36"/>
              </w:rPr>
              <w:t>校级实验教学示范中心验收数据报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（验收数据截止时间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日）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中心主任姓名、职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申报时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填写全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现在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学校上级主管部门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填写全称（如“天津市”或“教育部”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建设单位获批时间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格式如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××××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××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月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二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经费投入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建设及运行经费总额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中央财政专项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地方财政专项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学校专项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社会捐赠专项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年均运行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（立项建设期间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年均仪器设备维护维修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年均实验耗材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校（院）及以上实验教学改革立项投入经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 xml:space="preserve">三            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实验教学场地使用面积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新增实验教学场地使用面积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/>
                <w:b/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仪器设备固定资产总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新增仪器设备固定资产总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仪器设备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新增仪器设备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制仪器设备种类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教职工数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专职教职工数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4" w:hanging="201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专职人员中正高级、副高级、中级及以下比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格式如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XX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：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XX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4" w:hanging="904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专职人员中博士、硕士、学士及以下比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900" w:hanging="297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④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兼职教师数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承担的教学研究项目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市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③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校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承担的科学研究项目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市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kern w:val="0"/>
                <w:szCs w:val="20"/>
                <w:rFonts w:eastAsia="仿宋_GB2312;仿宋" w:cs="仿宋_GB2312;仿宋" w:ascii="仿宋_GB2312;仿宋" w:hAnsi="仿宋_GB2312;仿宋"/>
                <w:lang w:val="en-US" w:eastAsia="en-US"/>
              </w:rPr>
              <w:instrText xml:space="preserve"> = 3 \* GB3 </w:instrTex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kern w:val="0"/>
                <w:szCs w:val="20"/>
                <w:rFonts w:eastAsia="仿宋_GB2312;仿宋" w:cs="宋体;SimSun" w:ascii="仿宋_GB2312;仿宋" w:hAnsi="仿宋_GB2312;仿宋"/>
                <w:lang w:val="en-US" w:eastAsia="en-US"/>
              </w:rPr>
              <w:fldChar w:fldCharType="separate"/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  <w:lang w:val="en-US" w:eastAsia="en-US"/>
              </w:rPr>
              <w:t>③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kern w:val="0"/>
                <w:szCs w:val="20"/>
                <w:rFonts w:eastAsia="仿宋_GB2312;仿宋" w:cs="宋体;SimSun" w:ascii="仿宋_GB2312;仿宋" w:hAnsi="仿宋_GB2312;仿宋"/>
                <w:lang w:val="en-US" w:eastAsia="en-US"/>
              </w:rPr>
              <w:fldChar w:fldCharType="end"/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横向项目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参加国内外交流人次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实验技术人员参加人次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信息化培训人次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网站教学资源总容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ＧＢ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承担的实验课程总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新增的实验课程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实验项目总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新增实验项目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07" w:leader="none"/>
              </w:tabs>
              <w:ind w:left="538" w:firstLine="1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综合性、设计性、创新性实验项目</w:t>
            </w:r>
          </w:p>
          <w:p>
            <w:pPr>
              <w:pStyle w:val="Normal"/>
              <w:widowControl/>
              <w:tabs>
                <w:tab w:val="clear" w:pos="420"/>
                <w:tab w:val="left" w:pos="807" w:leader="none"/>
              </w:tabs>
              <w:ind w:left="538" w:firstLine="201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当前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上一学年服务本校专业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　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上一学年服务本校学生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上一学年服务本校学生占全校学生的比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上一学年实验人时总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教学计划外实验人时总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时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支撑“大学生创新创业训练计划项目”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“批准立项时间”至“验收时间”发生数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主组织的竞赛活动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参加竞赛的学生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指导学生获得的成果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公开发表论文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省部级及以上相关奖项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2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>③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获得专利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新出版的实验教材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新编写的实验讲义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获得教学成果奖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省（部）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发表的教学研究论文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实验技术人员发表的教学研究论文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四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示范辐射作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主开发实验项目推广应用的高校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实验教材推广应用的高校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自制实验仪器设备推广应用的高校、企业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开发实验教学与管理软件推广应用的高校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承办国内交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承办国际交流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参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接待外校参观访问人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接待国（境）外参观访问人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接受委托承办的学生竞赛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市级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服务其他高校学生总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政府主管部门委托培训总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为社会行业服务的其他培训总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同上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人次</w:t>
            </w:r>
          </w:p>
        </w:tc>
      </w:tr>
    </w:tbl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09"/>
        <w:gridCol w:w="2080"/>
        <w:gridCol w:w="2160"/>
        <w:gridCol w:w="1440"/>
      </w:tblGrid>
      <w:tr>
        <w:trPr>
          <w:trHeight w:val="765" w:hRule="atLeast"/>
        </w:trPr>
        <w:tc>
          <w:tcPr>
            <w:tcW w:w="96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校级实验教学示范中心成果明细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获国家级和省部级教学成果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等级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获奖人及排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获奖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教师开发的创新性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投入教学起始时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开发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承担国家级、省部级、校级实验教学改革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来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经费（万元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立项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学生参加的创新性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实验项目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项目级别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参加学生数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自编实验教材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出版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出版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自编实验讲义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已使用届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编写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自制教学仪器设备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作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已使用人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研制时间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注：相关数据的统计时限一般为“获准立项时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0"/>
                <w:szCs w:val="20"/>
              </w:rPr>
              <w:t>间”至“验收时间”的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20"/>
                <w:szCs w:val="20"/>
              </w:rPr>
              <w:t>发生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851" w:top="1440" w:footer="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34:00Z</dcterms:created>
  <dc:creator>edoasadmin</dc:creator>
  <dc:description/>
  <cp:keywords/>
  <dc:language>en-US</dc:language>
  <cp:lastModifiedBy>Administrator</cp:lastModifiedBy>
  <cp:lastPrinted>2017-04-24T09:09:00Z</cp:lastPrinted>
  <dcterms:modified xsi:type="dcterms:W3CDTF">2019-04-0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  <property fmtid="{D5CDD505-2E9C-101B-9397-08002B2CF9AE}" pid="3" name="KSORubyTemplateID">
    <vt:lpwstr>6</vt:lpwstr>
  </property>
</Properties>
</file>