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firstLine="723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val="en-US" w:eastAsia="zh-CN"/>
        </w:rPr>
        <w:t>江西服装学院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  <w:t>优秀实验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val="en-US" w:eastAsia="zh-CN"/>
        </w:rPr>
        <w:t>实训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  <w:t>室评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8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江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教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进一步加强我校的实验室建设，提高学校实验室的建设和管理水平，推进实验教学改革，不断提高教学质量，促进教学资源共享，努力培养高素质应用型人才，特制定本办法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2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Style w:val="StrongEmphasis"/>
          <w:rFonts w:ascii="仿宋_GB2312" w:hAnsi="仿宋_GB2312" w:cs="仿宋_GB2312" w:eastAsia="仿宋_GB2312"/>
          <w:sz w:val="28"/>
          <w:szCs w:val="28"/>
          <w:lang w:val="en-US"/>
        </w:rPr>
        <w:t>一、</w:t>
      </w:r>
      <w:r>
        <w:rPr>
          <w:rStyle w:val="StrongEmphasis"/>
          <w:rFonts w:ascii="仿宋_GB2312" w:hAnsi="仿宋_GB2312" w:cs="仿宋_GB2312" w:eastAsia="仿宋_GB2312"/>
          <w:sz w:val="28"/>
          <w:szCs w:val="28"/>
        </w:rPr>
        <w:t>评选范围</w:t>
      </w:r>
      <w:r>
        <w:rPr>
          <w:rStyle w:val="StrongEmphasis"/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我校以正式公布设置的实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实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室或实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教学</w:t>
      </w:r>
      <w:r>
        <w:rPr>
          <w:rFonts w:ascii="仿宋_GB2312" w:hAnsi="仿宋_GB2312" w:cs="仿宋_GB2312" w:eastAsia="仿宋_GB2312"/>
          <w:sz w:val="28"/>
          <w:szCs w:val="28"/>
        </w:rPr>
        <w:t>中心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二、</w:t>
      </w:r>
      <w:r>
        <w:rPr>
          <w:rFonts w:ascii="仿宋_GB2312" w:hAnsi="仿宋_GB2312" w:cs="仿宋_GB2312" w:eastAsia="仿宋_GB2312"/>
          <w:sz w:val="28"/>
          <w:szCs w:val="28"/>
        </w:rPr>
        <w:t>评选条件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基本条件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认真贯彻执行《高等学校实验室工作规程》，有实验室简介，有科学合理的实验室建设发展规划，有年度工作计划和年度工作总结，并能按计划组织实施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建立了高效的实验室创新机制或实验室开放运行管理机制，在完成实验任务的同时为教师、学生以及校外人员提供良好的实验研究条件，面向学生开放实验室，开放时间长（开放记录）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职责明确，制度健全；仪器设备有专人管理，注重维护和保养，利用率高，能为教学、科研服务；帐、卡、物相符率高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按时报送实验室有关统计数据，实验室软件管理规范，档案资料齐全，在常规管理中应用了较为先进的管理手段和技术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认真开展师生安全防范教育，实验室有完备的安全防护措施及管理制度，有毒物品实现单独存放、领用登记等制度；实验室在近两年内未发生过任何事故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队伍建设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重视实验室队伍建设，有稳定实验室管理人员的保障措施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实验教学梯队建设结构合理，满足实验教学需要，全体人员爱岗敬业，具有较强的团队精神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管理规范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实验室有完整的规章制度，各类实验教学文件齐全，实现了规范化和科学化管理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实验室布局合理、干净整洁、功能完善，仪器设备帐、物、卡相符，完好率和使用率较高，贵重仪器设备、有毒有害物品的使用、保管责任到人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能严格执行安全操作规程，认真治理“三废”，无任何安全及环境污染事故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各类实验教学资料、使用记录档案管理规范、完整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成绩显著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在实验室建设（特别是实验资源整合、实验仪器研制）、实验教学改革（实验教学内容更新、综合性或设计性实验开发、实验室开放）和实验室管理（制度建设、规范化管理）中，善于开拓创新，成效显著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实验开出率达到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95</w:t>
      </w:r>
      <w:r>
        <w:rPr>
          <w:rFonts w:ascii="仿宋_GB2312" w:hAnsi="仿宋_GB2312" w:cs="仿宋_GB2312" w:eastAsia="仿宋_GB2312"/>
          <w:sz w:val="28"/>
          <w:szCs w:val="28"/>
        </w:rPr>
        <w:t>％以上，实验室所承担的实验课程都有综合性或设计性实验项目开出，实验室实现了开放，利用率较高，效果良好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实验教学的工作量饱满，实验教学受益面广、受益学生多；有一定数量的科研项目、论文及成果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在改革实验教学、改造实验装置、自制实验仪器与改进实验技术方面取得较好的成效等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五）文档建设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教学文档：实验教学大纲、实验指导书、实验授课计划完整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管理文档：有实验项目一览表、实验课程安排表、每门课程的实验教案、学生实验登记册、实验教学任务完成情况表；学生平时成绩和实验报告完整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设备文档：仪器使用记录、维修记录规范完整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开放文档：实验室开放记录和仪器设备管理规定完整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六）社会服务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完成教学、科研任务的同时，能够资源共享、互通有无，积极配合完成校内外协作任务。在确保教学、科研任务的前提下，能够开展社会服务，具有相关的社会效益和经济效益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三、</w:t>
      </w:r>
      <w:r>
        <w:rPr>
          <w:rFonts w:ascii="仿宋_GB2312" w:hAnsi="仿宋_GB2312" w:cs="仿宋_GB2312" w:eastAsia="仿宋_GB2312"/>
          <w:sz w:val="28"/>
          <w:szCs w:val="28"/>
        </w:rPr>
        <w:t>评选办法及要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学校每两年评选一次优秀实验室，采取二级学院（部）推荐，学校组织考察与评审相结合的办法进行。凡参加优秀实验室评选者，需填写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江西服装</w:t>
      </w:r>
      <w:r>
        <w:rPr>
          <w:rFonts w:ascii="仿宋_GB2312" w:hAnsi="仿宋_GB2312" w:cs="仿宋_GB2312" w:eastAsia="仿宋_GB2312"/>
          <w:sz w:val="28"/>
          <w:szCs w:val="28"/>
        </w:rPr>
        <w:t>学院优秀实验室申报表》（附件</w:t>
      </w:r>
      <w:r>
        <w:rPr>
          <w:rFonts w:eastAsia="仿宋_GB2312" w:cs="仿宋_GB2312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各二级学院（部）根据实验室（中心）实际情况，择优推荐参加校级优秀实验室（中心）评选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优秀实验室评选名额视当年推荐报名情况，由学校实验室主管部门提出建议，报主管校领导批准后执行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/>
        </w:rPr>
        <w:t>四、</w:t>
      </w:r>
      <w:r>
        <w:rPr>
          <w:rFonts w:ascii="仿宋_GB2312" w:hAnsi="仿宋_GB2312" w:cs="仿宋_GB2312" w:eastAsia="仿宋_GB2312"/>
          <w:bCs/>
          <w:sz w:val="28"/>
          <w:szCs w:val="28"/>
        </w:rPr>
        <w:t>表彰与奖励</w:t>
      </w:r>
      <w:r>
        <w:rPr>
          <w:rFonts w:ascii="仿宋_GB2312" w:hAnsi="仿宋_GB2312" w:cs="仿宋_GB2312" w:eastAsia="仿宋_GB2312"/>
          <w:bCs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校级优秀实验室荣誉称号有效期为三年。一般每年进行一次检查评估，评估不合格的将予以警告，受到两次警告的，将取消荣誉称号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对评出的优秀实验室，学校将授予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江西服装</w:t>
      </w:r>
      <w:r>
        <w:rPr>
          <w:rFonts w:ascii="仿宋_GB2312" w:hAnsi="仿宋_GB2312" w:cs="仿宋_GB2312" w:eastAsia="仿宋_GB2312"/>
          <w:sz w:val="28"/>
          <w:szCs w:val="28"/>
        </w:rPr>
        <w:t>学院优秀实验室”称号，同时按照学校有关文件给予表彰和奖励。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五、</w:t>
      </w:r>
      <w:r>
        <w:rPr>
          <w:rFonts w:ascii="仿宋_GB2312" w:hAnsi="仿宋_GB2312" w:cs="仿宋_GB2312" w:eastAsia="仿宋_GB2312"/>
          <w:sz w:val="28"/>
          <w:szCs w:val="28"/>
        </w:rPr>
        <w:t>附则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办法自公布之日起试行，由教务处负责解释。</w:t>
      </w:r>
      <w:r>
        <w:rPr>
          <w:rFonts w:ascii="宋体" w:hAnsi="宋体" w:cs="宋体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15:00Z</dcterms:created>
  <dc:creator>小樱〆</dc:creator>
  <dc:description/>
  <dc:language>en-US</dc:language>
  <cp:lastModifiedBy>以后</cp:lastModifiedBy>
  <dcterms:modified xsi:type="dcterms:W3CDTF">2019-09-12T08:4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