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江西服装学院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校级</w:t>
      </w:r>
      <w:r>
        <w:rPr>
          <w:rFonts w:ascii="黑体" w:hAnsi="黑体" w:cs="黑体" w:eastAsia="黑体"/>
          <w:b/>
          <w:sz w:val="32"/>
          <w:szCs w:val="32"/>
        </w:rPr>
        <w:t>实验教学示范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分</w:t>
      </w:r>
      <w:r>
        <w:rPr>
          <w:rFonts w:ascii="黑体" w:hAnsi="黑体" w:cs="黑体" w:eastAsia="黑体"/>
          <w:b/>
          <w:sz w:val="32"/>
          <w:szCs w:val="32"/>
        </w:rPr>
        <w:t>中心评审指标体系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评审指标体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90"/>
        <w:gridCol w:w="3660"/>
        <w:gridCol w:w="16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权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级指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权重</w:t>
            </w:r>
          </w:p>
        </w:tc>
      </w:tr>
      <w:tr>
        <w:trPr>
          <w:trHeight w:val="532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实验教学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教学理念与改革思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教学体系与教学内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教学方法与教学手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教学效果与教学成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实验队伍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队伍建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队伍状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管理模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管理体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信息平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运行机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设备与环境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仪器设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维护运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环境与安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特色项目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　　实验教学中心在实验教学、实验队伍、管理模式、设备与环境等方面的改革与建设中做出的独特的、富有成效的、有积极示范推广意义的成果。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实验教学示范中心评审内容及标准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5840"/>
      </w:tblGrid>
      <w:tr>
        <w:trPr>
          <w:tblHeader w:val="true"/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指标内涵及相关观测点</w:t>
            </w:r>
          </w:p>
        </w:tc>
      </w:tr>
      <w:tr>
        <w:trPr>
          <w:trHeight w:val="15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实验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学理念与改革思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教学指导思想明确，以人为本，促进学生知识、能力、素质协调发展，重视实验教学，相关政策配套落实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改革和实验室建设思路清晰、规划合理、方案具体，可操作性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定位合理，与理论教学统筹协调，安排适当</w:t>
            </w:r>
          </w:p>
        </w:tc>
      </w:tr>
      <w:tr>
        <w:trPr>
          <w:trHeight w:val="20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学体系与教学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立与理论教学有机结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能力培养为核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层次的实验教学体系，涵盖基本型实验、综合设计型实验、研究创新型实验等，综合设计型实验和研究创新型实验根据学科不同应达到一定比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重将科研成果转化为教学内容，实验项目不断更新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大纲充分体现教学指导思想，教学安排适宜学生自主选择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材不断改革创新，有利于学生创新能力培养和自主训练，鼓励自编实验教材（讲义）</w:t>
            </w:r>
          </w:p>
        </w:tc>
      </w:tr>
      <w:tr>
        <w:trPr>
          <w:trHeight w:val="2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学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教学手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视实验技术和实验方法研究，实验项目选择、实验方案设计有利于启迪学生科学思维和创新意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改进实验教学方法，建立以学生为中心的实验教学模式，形成多元化学习方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手段先进，积极开展计算机辅助教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立科学、规范的实验考核方法，统筹考核实验过程与实验结果，激发学生实验兴趣，提高实验能力；具有开展教师与学生的双向互评机制</w:t>
            </w:r>
          </w:p>
        </w:tc>
      </w:tr>
      <w:tr>
        <w:trPr>
          <w:trHeight w:val="10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学效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教学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学覆盖面广，实验开出率达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教学效果好，学生实验兴趣浓厚，对实验教学评价总体优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 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生基本知识、实验基本技能宽厚扎实，踊跃参加科技创新活动，获取一定数量的创新成果，如发表论文、申请专利、竞赛获奖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（实践）教学成果丰富，有省部级以上教学成果奖、优秀教材奖、优秀课程奖（精品课程）、优秀课件奖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重共建共享，有广泛的辐射作用</w:t>
            </w:r>
          </w:p>
        </w:tc>
      </w:tr>
      <w:tr>
        <w:trPr>
          <w:trHeight w:val="15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实验队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队伍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重视实验队伍（包括教学、技术、管理队伍）建设，具有相应人员的聘用、晋升、考核体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 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策措施得力，能引导和激励高水平教师积极投入实验教学，鼓励实行课程负责人制度组建团队进行教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队伍培养培训制度健全落实，富有成效</w:t>
            </w:r>
          </w:p>
        </w:tc>
      </w:tr>
      <w:tr>
        <w:trPr>
          <w:trHeight w:val="10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队伍状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中心负责人具有高级专业技术职务或者博士学位，鼓励具有正高级技术职务人员担任负责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中心队伍，结构（包括职称、年龄、学历）、数量合理，专兼结合，核心骨干相对稳定，专职人员中具有硕士及以上学位或高级专业技术职称人员不少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%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队伍教学科研创新能力强，实验教学水平高，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极参加教学改革、科学研究、社会应用实践，广泛参与国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同行交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队伍教风优良，治学严谨，勇于探索和创新</w:t>
            </w:r>
          </w:p>
        </w:tc>
      </w:tr>
      <w:tr>
        <w:trPr>
          <w:trHeight w:val="92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管理模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理体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校、院级管理，资源共享，使用效益高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中心主任负责制，中心教育教学资源统筹调配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室建设与学科建设紧密结合</w:t>
            </w:r>
          </w:p>
        </w:tc>
      </w:tr>
      <w:tr>
        <w:trPr>
          <w:trHeight w:val="9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信息平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有网络化实验教学和实验室管理信息平台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有丰富的网络实验教学资源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现网上辅助教学和网络化、智能化管理，构建师生互动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交流平台</w:t>
            </w:r>
          </w:p>
        </w:tc>
      </w:tr>
      <w:tr>
        <w:trPr>
          <w:trHeight w:val="9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行机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中心开放运行，运行状态良好，工作量饱满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理制度规范化、人性化，以学生为本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评价办法科学合理，实验教学质量保证体系完善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重视实验教学及运行经费投入，经费投入制度化，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础设施和配套建设经费充足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设备与环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仪器设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设备配置合理，数量充足，能满足实验教学需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仪器设备使用效益高，为学生开展综合性、创新性训练提供支撑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有一定数量的改进、自制仪器设备，教学效果良好</w:t>
            </w:r>
          </w:p>
        </w:tc>
      </w:tr>
      <w:tr>
        <w:trPr>
          <w:trHeight w:val="9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维护运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仪器设备管理制度健全，固定资产账、物相符率达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%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维护措施得力，设备完好率达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0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仪器设备维护经费足额到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仪器设备平均年更新改造率符合标准（机电类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仪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）</w:t>
            </w:r>
          </w:p>
        </w:tc>
      </w:tr>
      <w:tr>
        <w:trPr>
          <w:trHeight w:val="8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与安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室面积、空间、布局科学合理，满足实验教学需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室设计、设施、环境体现以人为本，安全、环保严格执行国家标准，应急设施和措施完备，重点场所应实行实时监控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有校级实验室安全工作制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有完善的师生安全教育管理体系，警示标志醒目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特色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）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教学中心在实验教学、实验队伍、管理模式、设备与环境等方面的改革与建设中做出的独特的、富有成效的、有积极示范推广意义的成果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2:38:00Z</dcterms:created>
  <dc:creator>霍煜</dc:creator>
  <dc:description/>
  <dc:language>en-US</dc:language>
  <cp:lastModifiedBy>以后</cp:lastModifiedBy>
  <cp:lastPrinted>2017-04-24T08:57:00Z</cp:lastPrinted>
  <dcterms:modified xsi:type="dcterms:W3CDTF">2019-09-12T08:38:05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KSORubyTemplateID">
    <vt:lpwstr>6</vt:lpwstr>
  </property>
</Properties>
</file>