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napToGrid w:val="false"/>
        <w:spacing w:lineRule="atLeast" w:line="420" w:before="0" w:after="0"/>
        <w:jc w:val="left"/>
        <w:rPr/>
      </w:pPr>
      <w:r>
        <w:rPr>
          <w:rStyle w:val="StrongEmphasis"/>
          <w:rFonts w:ascii="仿宋" w:hAnsi="仿宋" w:cs="仿宋" w:eastAsia="仿宋"/>
          <w:sz w:val="31"/>
          <w:szCs w:val="31"/>
        </w:rPr>
        <w:t>附件</w:t>
      </w:r>
      <w:r>
        <w:rPr>
          <w:rStyle w:val="StrongEmphasis"/>
          <w:rFonts w:eastAsia="仿宋" w:cs="仿宋" w:ascii="仿宋" w:hAnsi="仿宋"/>
          <w:sz w:val="31"/>
          <w:szCs w:val="31"/>
          <w:lang w:val="en-US" w:eastAsia="zh-CN"/>
        </w:rPr>
        <w:t>4</w:t>
      </w:r>
      <w:r>
        <w:rPr>
          <w:rStyle w:val="StrongEmphasis"/>
          <w:rFonts w:ascii="仿宋" w:hAnsi="仿宋" w:cs="仿宋" w:eastAsia="仿宋"/>
          <w:sz w:val="31"/>
          <w:szCs w:val="31"/>
        </w:rPr>
        <w:t>：</w:t>
      </w:r>
      <w:r>
        <w:rPr>
          <w:rStyle w:val="StrongEmphasis"/>
          <w:rFonts w:ascii="仿宋" w:hAnsi="仿宋" w:cs="仿宋" w:eastAsia="仿宋"/>
          <w:sz w:val="31"/>
          <w:szCs w:val="31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napToGrid w:val="false"/>
        <w:spacing w:lineRule="exact" w:line="480" w:before="0" w:after="0"/>
        <w:ind w:left="0" w:right="0" w:hanging="0"/>
        <w:jc w:val="center"/>
        <w:rPr/>
      </w:pPr>
      <w:r>
        <w:rPr>
          <w:rStyle w:val="StrongEmphasis"/>
          <w:rFonts w:ascii="仿宋" w:hAnsi="仿宋" w:cs="仿宋" w:eastAsia="仿宋"/>
          <w:kern w:val="0"/>
          <w:sz w:val="31"/>
          <w:szCs w:val="31"/>
          <w:lang w:val="en-US" w:eastAsia="zh-CN" w:bidi="ar"/>
        </w:rPr>
        <w:t>江西服装学院优秀实验室评选指标体系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50"/>
        <w:gridCol w:w="6600"/>
        <w:gridCol w:w="810"/>
        <w:gridCol w:w="705"/>
        <w:gridCol w:w="720"/>
      </w:tblGrid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bCs w:val="false"/>
                <w:kern w:val="0"/>
                <w:sz w:val="21"/>
                <w:szCs w:val="21"/>
                <w:lang w:val="en-US" w:eastAsia="zh-CN" w:bidi="ar"/>
              </w:rPr>
              <w:t xml:space="preserve">指标 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bCs w:val="false"/>
                <w:kern w:val="0"/>
                <w:sz w:val="21"/>
                <w:szCs w:val="21"/>
                <w:lang w:val="en-US" w:eastAsia="zh-CN" w:bidi="ar"/>
              </w:rPr>
              <w:t xml:space="preserve">评价内容与标准 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bCs w:val="false"/>
                <w:kern w:val="0"/>
                <w:sz w:val="21"/>
                <w:szCs w:val="21"/>
                <w:lang w:val="en-US" w:eastAsia="zh-CN" w:bidi="ar"/>
              </w:rPr>
              <w:t xml:space="preserve">权重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bCs w:val="false"/>
                <w:kern w:val="0"/>
                <w:sz w:val="21"/>
                <w:szCs w:val="21"/>
                <w:lang w:val="en-US" w:eastAsia="zh-CN" w:bidi="ar"/>
              </w:rPr>
              <w:t xml:space="preserve">评分 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基本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条件 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认真贯彻执行《高等学校实验室工作规程》；有实验室简介；有科学合理的实验室建设发展规划；有年度工作计划和年度工作总结，并能按计划组织实施。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20   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5  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建立了高效的实验室创新机制或开放运行管理机制，在完成实验任务的同时为教师、学生以及校外人员提供良好的实验研究条件，面向学生开放实验室，开放时间长（开放记录）。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6  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职责明确，制度健全；仪器设备有专人管理，注重维护和保养，利用率高，能为教学、科研服务；帐、卡、物相符率高。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3  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按时报送实验室有关统计数据，实验室软件管理规范，档案资料齐全，在常规管理中应用了较为先进的管理手段和技术。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3  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认真开展师生安全防范教育，实验室有完备的安全防护措施及管理制度，有毒物品实现单独存放、领用登记等制度；实验室在近两年内未发生过任何事故。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3  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队伍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建设 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重视实验室队伍建设，有培训计划，有稳定实验室管理人员的保障措施。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15   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9  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实验教学梯队建设结构合理，满足实验教学需要，全体人员爱岗敬业，具有较强的团队精神。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6  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管理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规范 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实验室有完整的规章制度，各类实验教学文件齐全，实现了规范化和科学化管理。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10   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4  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实验室布局合理、干净整洁、功能完善，仪器设备帐、物、卡相符，完好率和使用率较高，贵重仪器设备、有毒有害物品的使用、保管责任到人。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2   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能严格执行安全操作规程，认真治理“三废”，无任何安全及环境污染事故。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2  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各类实验教学资料、使用记录档案管理规范、完整。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2 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成绩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显著 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在实验室建设（特别是实验资源整合、实验仪器研制）、实验教学改革（实验教学内容更新、综合性或设计性实验开发、实验室开放）和实验室管理（制度建设、规范化管理）中，善于开拓创新，成效显著。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30   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8 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实验开出率达到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95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％以上，实验室所承担的实验课程都有综合性或设计性实验项目开出，实验室实现了开放，利用率较高，效果良好。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8  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实验室工作量饱满，实验教学受益面广、受益学生多；有一定数量的科研项目、论文及成果。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8 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在改革实验教学、改造实验装置、自制实验仪器与改进实验技术方面取得较好的成效等。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6  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文档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建设 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教学文档：有实验教学大纲、实验指导书、实验授课计划完整。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15  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4  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管理文档：有实验项目一览表、实验课程安排表、每门课程的实验教案、学生实验登记册、实验教学任务完成情况表；学生平时成绩和实验报告等完整。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4 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设备文档：仪器使用记录、维修记录规范、完整。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3  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开放文档：实验室开放记录和仪器设备理管规定完整。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4  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社会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服务 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在完成教学、科研任务的同时，能够资源共享、互通有无，积极配合完成校内外协作任务。在确保教学、科研任务的前提下，能够开展社会服务，具有相关的社会效益和经济效益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10     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10 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总评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widowControl/>
        <w:snapToGrid w:val="false"/>
        <w:spacing w:before="0" w:after="0"/>
        <w:ind w:left="0" w:right="0" w:hanging="0"/>
        <w:jc w:val="left"/>
        <w:rPr>
          <w:rFonts w:ascii="Arial" w:hAnsi="Arial" w:eastAsia="仿宋_GB2312" w:cs="仿宋_GB2312"/>
          <w:kern w:val="0"/>
          <w:sz w:val="31"/>
          <w:szCs w:val="24"/>
          <w:lang w:val="en-US" w:eastAsia="zh-CN" w:bidi="ar"/>
        </w:rPr>
      </w:pPr>
      <w:r>
        <w:rPr>
          <w:rFonts w:eastAsia="仿宋_GB2312" w:cs="仿宋_GB2312" w:ascii="Arial" w:hAnsi="Arial"/>
          <w:kern w:val="0"/>
          <w:sz w:val="31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napToGrid w:val="false"/>
        <w:spacing w:before="0" w:after="0"/>
        <w:ind w:left="0" w:right="0" w:hanging="0"/>
        <w:jc w:val="left"/>
        <w:rPr>
          <w:rFonts w:ascii="Arial" w:hAnsi="Arial" w:eastAsia="仿宋_GB2312" w:cs="仿宋_GB2312"/>
          <w:kern w:val="0"/>
          <w:sz w:val="31"/>
          <w:szCs w:val="24"/>
          <w:lang w:val="en-US" w:eastAsia="zh-CN" w:bidi="ar"/>
        </w:rPr>
      </w:pPr>
      <w:r>
        <w:rPr>
          <w:rFonts w:eastAsia="仿宋_GB2312" w:cs="仿宋_GB2312" w:ascii="Arial" w:hAnsi="Arial"/>
          <w:kern w:val="0"/>
          <w:sz w:val="31"/>
          <w:szCs w:val="24"/>
          <w:lang w:val="en-US" w:eastAsia="zh-CN" w:bidi="ar"/>
        </w:rPr>
      </w:r>
    </w:p>
    <w:p>
      <w:pPr>
        <w:pStyle w:val="Normal"/>
        <w:rPr>
          <w:rFonts w:ascii="Arial" w:hAnsi="Arial" w:eastAsia="仿宋_GB2312" w:cs="仿宋_GB2312"/>
          <w:kern w:val="0"/>
          <w:sz w:val="31"/>
          <w:szCs w:val="24"/>
          <w:lang w:val="en-US" w:eastAsia="zh-CN" w:bidi="ar"/>
        </w:rPr>
      </w:pPr>
      <w:r>
        <w:rPr>
          <w:rFonts w:eastAsia="仿宋_GB2312" w:cs="仿宋_GB2312" w:ascii="Arial" w:hAnsi="Arial"/>
          <w:kern w:val="0"/>
          <w:sz w:val="31"/>
          <w:szCs w:val="24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2:57:00Z</dcterms:created>
  <dc:creator>小樱〆</dc:creator>
  <dc:description/>
  <dc:language>en-US</dc:language>
  <cp:lastModifiedBy>小樱〆</cp:lastModifiedBy>
  <dcterms:modified xsi:type="dcterms:W3CDTF">2019-09-07T02:58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