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36"/>
          <w:szCs w:val="36"/>
        </w:rPr>
        <w:t>江西服装学院校级实验教学示范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36"/>
          <w:szCs w:val="36"/>
        </w:rPr>
        <w:t>建设与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第一章　总 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一条　为加强校级实验教学中心（以下简称校级中心）的建设与管理，建立高效合理的运行机制，提高实验室的工作质量和科学管理水平，提高仪器设备的使用效率，实现资源共享，推进实验教学改革，为高素质应用性人才培养创造良好条件，特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二条 校级中心是承担能够为多院（部）共享、涉及专业面广、受益学生人数多的基础实验教学中心或跨院（部）的学科综合实验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三条 校级中心的建设坚持以学生为本，以能力培养为核心，知识传授、能力培养、素质提高协调发展，形成有利于培养学生实践能力和创新能力的实验教学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四条 校级中心要建设满足现代实验教学需要的高素质实验教师队伍，建设仪器设备先进、资源共享、开放服务的实验教学环境，全面提高实验教学水平和实验室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第二章　管理体制和运行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五条　学校根据需要设立若干校级中心。根据校级中心的特点和实际情况，采取直接由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教务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管理或挂靠相关院（部）等多种管理模式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教务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校级中心主管部门，负责全面指导校级中心的建设、管理和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六条　校级中心实行主任负责制。校级中心主任由学术水平高，教学科研实践经验丰富，热爱实验教学，管理能力强，实训教师担任。中心主任的主要职责是：加强校级中心的科学管理；落实并组织好实验教学、科学研究和对外服务的各项工作；加强校级中心的安全保卫、环境卫生工作；负责对校级中心各类人员的培训及考核工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七条　校级中心下设若干个实验室。校级中心可以按照实验室的教学功能，建立与各院（部）教学要求相吻合的且相对独立的实验室。各院（部）对与本院（部）教学要求相吻合的实验室享有充分的使用权。各实验室的资产，由学校实行集中统一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八条 学校根据校级中心承担的教学任务核定各实验室专职实训教师编制。实训教师负责实验室的日常管理，承担一定的实验教学任务，并对重点设备进行专门管理。校级中心主任应经常性组织实验教师进行仪器使用、维护等业务培训，提高实验技术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九条　校级中心应坚持面向全校开放。学校鼓励校级中心在完成正常实验教学任务的前提下，大力开展科学研究、为学生开展创新创业活动提供实验平台、开展对外有偿服务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条　校级中心建设与管理中各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实验教学任务的下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实验教学业务指导、监督和检查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校级中心的建设规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对校级中心设置与建设规划的论证和具体建设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校级中心实验管理人员的管理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校级中心经费使用的指导、监督和检查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校级中心日常管理的检查、督查工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院（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与校级中心发展规划的调研、制定、论证与建设等各环节工作，参加实验室各项评估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开发和建设本院（部）所属课程实验项目，制定本院（部）所属课程实验教学大纲和指导书，提供实验教学信息和建立数据库的资料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本院（部）所属课程实验教学工作，拟定课程实验教学安排，检查本院（部）实验教学质量，配合校级中心维护实验教学日常秩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本院（部）实验教师队伍的建设，激励教师将教学、科研工作与实验室紧密结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确定专人，与各相关部门及校级中心共同处理实验教学相关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一条　校级中心的基本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严格执行《高等学校实验室工作规程》，并负责按院（部）提供的实验室建设意见制定年度实验设备购置计划及经费使用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负责校级中心实验教学任务汇总、课表安排和实验室使用的调配。检查实训教师承担实验教学工作的准备与指导情况、实验室的开放管理情况和实验室日常运行工作的记载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负责配合学校、院（部）开展实验教学及实验室工作检查、监督工作，维护实验室正常的教学秩序。负责实验设备的管理、维修、计量及标定工作，使设备经常处于完好状态，确保设备的正常运行。做好实验室工作环境和劳动保护工作，切实保障人身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四）建立相关实验教学信息与数据库，组织实验教学档案建设和管理，完善各项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五）积极创造条件，优化资源，提供服务，为教师的科学研究、学生的技能训练提供技术和设备的支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第三章　设立、调整与撤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二条　校级中心的设立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教务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学校专业与学科发展要求，提出校级中心设置与建设规划；同时组织有关专家进行论证，报主管校长审核，经校长办公会议审定后，启动校级中心的建设。校级中心设立的一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工作任务饱满、承担多专业、多课程、跨院（部）实验教学任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具有完成实验教学任务所需的基本仪器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实验教学队伍结构合理，水平较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四）实验用房、设施及环境符合要求实验室建设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五）建立健全了实验室管理制度和工作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三条　校级中心的调整与撤销。因学科和专业发展需要，已有校级中心如不适应新形势要求的，由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教务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同校级中心有关人员提出调整或撤销方案，报主管校长审核，经校长办公会议审定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第四章　经费筹措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四条　校级中心建设与运行经费实行多途径筹措。学校鼓励校级中心积极探索校企共建新模式，坚持走产学研相结合的道路，充分利用社会资金进行实验室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五条　学校对校级中心的投入经费，主要用于场地建设、仪器设备的添置、更新，确保教学、科研的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六条　为保障校级中心的正常运转，学校按年度安排实验室运转经费和仪器设备维修费，主要用于仪器设备、公用设施的维护与管理和实验室的正常运转。由资产处调控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七条　校级中心使用收费或开展对外有偿服务，按学校有关规定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第五章　评估与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十八条　学校建立健全校级中心考核评估机制。考核评估内容包括开放程度（在实验室完成的开放项目数，接受外来人员数等）、实验课程教材编写、实验教学改革、实验室管理、发表论文、获奖成果、出版专著、申报专利、培养人才及服务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第十九条　考核评估在每年的十二月进行。具体评估考核办法另行制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第六章　其  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二十条　本办法自发文之日起实施，由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教务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解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333333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41:00Z</dcterms:created>
  <dc:creator>Administrator</dc:creator>
  <dc:description/>
  <dc:language>en-US</dc:language>
  <cp:lastModifiedBy>小樱〆</cp:lastModifiedBy>
  <dcterms:modified xsi:type="dcterms:W3CDTF">2019-09-07T07:1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